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4 сессии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орода Оби Новосибирско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области от 27.12.2016 года  № 3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 о верхнем пределе муниципального(внутреннего) дол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Установить верхний предел муниципального долга в размере 10% от общего годового объема доходов местного бюджета, без учета утвержденного объема безвозмездных поступлений по состоянию на 01 января 2017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4:00Z</dcterms:created>
  <dc:creator>user</dc:creator>
  <dc:description/>
  <cp:keywords/>
  <dc:language>en-US</dc:language>
  <cp:lastModifiedBy>user</cp:lastModifiedBy>
  <cp:lastPrinted>2009-10-30T12:50:00Z</cp:lastPrinted>
  <dcterms:modified xsi:type="dcterms:W3CDTF">2016-12-27T04:00:00Z</dcterms:modified>
  <cp:revision>4</cp:revision>
  <dc:subject/>
  <dc:title>Приложение 11</dc:title>
</cp:coreProperties>
</file>